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 xml:space="preserve">т  04.07.2019         № 345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ешение Совета депутатов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5529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3.12.2018 № 310 «О бюджете городског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3 926,3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92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63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308,8</w:t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0 497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0 497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0 497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0 497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9 806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9 806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9 806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9 806,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2:00Z</dcterms:created>
  <dc:creator>Name</dc:creator>
  <dc:description/>
  <dc:language>en-US</dc:language>
  <cp:lastModifiedBy/>
  <cp:lastPrinted>2016-05-19T12:55:00Z</cp:lastPrinted>
  <dcterms:modified xsi:type="dcterms:W3CDTF">2019-07-05T11:37:59Z</dcterms:modified>
  <cp:revision>7</cp:revision>
  <dc:subject/>
  <dc:title>Приложение</dc:title>
</cp:coreProperties>
</file>